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Fogyatékos emberek társadalmi részvételét biztosító </w:t>
        <w:tab/>
        <w:tab/>
        <w:tab/>
        <w:tab/>
      </w:r>
      <w:r>
        <w:rPr>
          <w:b/>
          <w:i/>
          <w:spacing w:val="20"/>
          <w:sz w:val="26"/>
          <w:szCs w:val="26"/>
        </w:rPr>
        <w:t xml:space="preserve">1. sz. mell. </w:t>
      </w:r>
    </w:p>
    <w:p>
      <w:pPr>
        <w:pStyle w:val="Normal"/>
        <w:ind w:firstLine="708"/>
        <w:jc w:val="center"/>
        <w:rPr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költségvetési támogatások összehasonlítása </w:t>
        <w:tab/>
        <w:tab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támogatás össz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 támogatás össze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ORMATÍV TÁMOGATÁS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Fogyatékos emberek szociális ellátása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SZMM fejeze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9.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1.6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Fogyatékos és demens személyek nappali 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intézményi ellá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6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Fogyatékos személyek nappali intézményében elhelyezett gyermekek kedvezményes étkeztet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Átmeneti elhelyezést nyújtó ellátás és hajléktalanok ápoló-gondozó otthoni ellá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6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Jelzőrendszeres házi segítségnyúj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6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Támogató szolgála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yázni kel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Közösségi ellá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ályázni kell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Fogyatékos emberek közoktatási  támogatásai </w:t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M fej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.4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Gyógypedagógiai (konduktív pedagógiai) nevelés, oktatás az óvodában és az iskol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4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Korai fejlesztés, gondoz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Fejlesztő felkészít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Sajátos nevelési igényű gyermekek, tanulók kollégiumi nevelése, okta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FOGYATÉKOS EMBEREK PÉNZBELI ELLÁTÁSAI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ZMM fej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27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Mozgáskorlátozottak közlekedési támogatás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</w:t>
            </w:r>
            <w:r>
              <w:rPr/>
              <w:t>Közlekedési támoga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</w:t>
            </w:r>
            <w:r>
              <w:rPr/>
              <w:t xml:space="preserve">Szerzési-átalakítási támog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</w:t>
            </w:r>
            <w:r>
              <w:rPr/>
              <w:t>Ebből dolo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Fogyatékossági támog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FOGYATÉKOS ÉS MEGVÁLTOZOTT MUNKAKÉPESSÉGŰ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EMBEREK FOGLALKOZTATÁSÁNAK TÁMOGATÁSA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ZMM fej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Megváltozott munkaképességűek foglalkozatásának támoga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3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>Bértámoga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>Költségkompenzáció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 xml:space="preserve">Szociális intézményi foglakozt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Rehabilitációs célú munkahelyteremtő támoga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2"/>
                <w:szCs w:val="22"/>
              </w:rPr>
              <w:t xml:space="preserve">4. FOGYATÉKOS EMBEREK ORSZÁGOS, HELYI   ÉRDEKÉRNYÉNYESÍTŐ ÉS SPORT SZERVEZETEK TÁMOGATÁS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ZMM fej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Fogyatékossággal élő emberek országos érdekvédelmi szervezeteinek támoga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ÖTM fejeze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Fogyatékkal élők sportjának támogatása, esélyegyenlőségének jav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Fogyatékosok sport általi esélyegyenlősége 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Magyar Paraolimpiai bizottság támoga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FONESZ és a sportszervezetek támoga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FOGYATÉKOSÜGYI PROGRAMOK</w:t>
            </w:r>
          </w:p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ZMM fej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OFT működ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Fogyatékosügyi progra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Akadálymentesítési program és jelnyelvi tolmácsszolgálta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Fogyatékos személyek esélyegyenlőségét elősegítő programok támoga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Rehabilitációs modell-szolgáltatások támoga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Önálló életvitelt segítő eszközök beszerzése, modellszolgáltatás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Önálló életvitelt segítő eszközök beszerzése, modellszolgáltatáso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Lakóotthon-fejlesztés támogatás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GKM fejeze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Akadálymentes közlekedés fejleszt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6. GYÓGYÁSZTAI SEGÉDESZKÖZ ELLÁ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Gyógyászati segédeszköz ellátás össze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87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Kötszertámog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Gyógyászati segédeszköz támog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</w:t>
            </w:r>
            <w:r>
              <w:rPr/>
              <w:t>Gyógyászati segédeszköz kölcsönzés támoga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</w:t>
            </w:r>
            <w:r>
              <w:rPr/>
              <w:t xml:space="preserve">Egyéb gyógyászati segédeszköz támogatá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18"/>
          <w:szCs w:val="18"/>
        </w:rPr>
      </w:pPr>
      <w:r>
        <w:rPr>
          <w:b/>
          <w:spacing w:val="60"/>
          <w:sz w:val="18"/>
          <w:szCs w:val="18"/>
        </w:rPr>
        <w:t>KIMUTATÁS</w:t>
      </w:r>
    </w:p>
    <w:p>
      <w:pPr>
        <w:pStyle w:val="Normal"/>
        <w:jc w:val="center"/>
        <w:rPr>
          <w:b/>
          <w:b/>
          <w:spacing w:val="60"/>
          <w:sz w:val="18"/>
          <w:szCs w:val="18"/>
        </w:rPr>
      </w:pPr>
      <w:r>
        <w:rPr>
          <w:b/>
          <w:spacing w:val="60"/>
          <w:sz w:val="18"/>
          <w:szCs w:val="18"/>
        </w:rPr>
      </w:r>
    </w:p>
    <w:p>
      <w:pPr>
        <w:pStyle w:val="Normal"/>
        <w:jc w:val="center"/>
        <w:rPr>
          <w:b/>
          <w:b/>
          <w:spacing w:val="60"/>
          <w:sz w:val="18"/>
          <w:szCs w:val="18"/>
        </w:rPr>
      </w:pPr>
      <w:r>
        <w:rPr>
          <w:b/>
          <w:spacing w:val="60"/>
          <w:sz w:val="18"/>
          <w:szCs w:val="1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Szociális alapszolgáltatást igénybe vevő fogyatékos személyekről                                                                      </w:t>
      </w:r>
      <w:r>
        <w:rPr>
          <w:b/>
          <w:i/>
          <w:sz w:val="22"/>
          <w:szCs w:val="22"/>
        </w:rPr>
        <w:t>2. számú melléklet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és a részükre folyósított fogyatékos állapotukkal összefüggő ellátásokról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1440"/>
        <w:gridCol w:w="1440"/>
        <w:gridCol w:w="1260"/>
        <w:gridCol w:w="1440"/>
        <w:gridCol w:w="1440"/>
        <w:gridCol w:w="1080"/>
        <w:gridCol w:w="1260"/>
        <w:gridCol w:w="1260"/>
        <w:gridCol w:w="1440"/>
        <w:gridCol w:w="1260"/>
        <w:gridCol w:w="108"/>
      </w:tblGrid>
      <w:tr>
        <w:trPr/>
        <w:tc>
          <w:tcPr>
            <w:tcW w:w="14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lgáltatá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tkezt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ázi segítségnyúj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yagondnoki szolgálta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ládseg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lzőrendszeres házi segítségnyúj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mogató 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ppali ellátás Idősek Klub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pali ellátás pszichiátriai betegek részé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gyatékkal élők nappali intéz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össégi ellátás pszichiátriai betegek Csongrád, Fő u. 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özösségi ellátás pszichiátriai betegek Csongrád, Fő u. 74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engénlát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t, nagyothall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elmi fogyaték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gássérül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mozottan sérül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ok személyi járadé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lt összegű családi pótlé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kant járadé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gyatékossági támogatá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i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3. számú melléklet</w:t>
      </w:r>
    </w:p>
    <w:p>
      <w:pPr>
        <w:pStyle w:val="Normal"/>
        <w:jc w:val="right"/>
        <w:rPr>
          <w:b/>
          <w:b/>
          <w:i/>
          <w:i/>
          <w:spacing w:val="60"/>
          <w:sz w:val="20"/>
          <w:szCs w:val="20"/>
        </w:rPr>
      </w:pPr>
      <w:r>
        <w:rPr>
          <w:b/>
          <w:i/>
          <w:spacing w:val="60"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KIMUTATÁS</w:t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Bentlakásos intézményekben lévő fogyatékos személyekrő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és a részükre folyósított fogyatékos állapotukkal összefüggő ellátásokró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420"/>
        <w:gridCol w:w="4140"/>
      </w:tblGrid>
      <w:tr>
        <w:trPr>
          <w:trHeight w:val="5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Ellátások Intézmény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ongrád, Vasút u. 92. Ápoló Otth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Ellátások Intézmény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Vasút u. 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ndviselés Háza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skavárosi Idősek Otth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ongrád, Szent Imre u. 19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k gyengénlá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t, nagyothall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elmi fogyaték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gássérü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mozottan fogyaték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ok személyi járadé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lt összegű családi pótlé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Rokkant járadé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yatékossági támogat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4. sz. melléklet</w:t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KIMUTATÁ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ogyatékosok életminőségét befolyásoló pályázatokról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222"/>
        <w:gridCol w:w="1876"/>
        <w:gridCol w:w="1354"/>
        <w:gridCol w:w="1031"/>
        <w:gridCol w:w="1195"/>
        <w:gridCol w:w="1366"/>
        <w:gridCol w:w="1045"/>
        <w:gridCol w:w="1682"/>
        <w:gridCol w:w="851"/>
        <w:gridCol w:w="720"/>
        <w:gridCol w:w="720"/>
      </w:tblGrid>
      <w:tr>
        <w:trPr>
          <w:trHeight w:val="664" w:hRule="atLeast"/>
        </w:trPr>
        <w:tc>
          <w:tcPr>
            <w:tcW w:w="14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ongrádi Kistérség Többcélú Társulása</w:t>
            </w:r>
          </w:p>
        </w:tc>
      </w:tr>
      <w:tr>
        <w:trPr>
          <w:trHeight w:val="8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címe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gvalósítás hely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ó neve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ámogatás forrása (pályázat számának megjelölése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ruházás bekerülési költsége(Ft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ámogatási igény (Ft)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Önerő mértéke (Ft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óváhagyott támogatás (Ft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állapota (támogatott- nem támogatott, bírálat  alat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gvalósítás tervezett időpontja (év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i azonosító szá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rsulás részéről felelős személy</w:t>
            </w:r>
          </w:p>
        </w:tc>
      </w:tr>
      <w:tr>
        <w:trPr>
          <w:trHeight w:val="72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.Széchenyi István Általános Iskola Infrastrukturális fejlesztése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2008-4.2.1/2F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33 887 175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0 498 457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388 718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498 4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, fenntartási kötelezettség 5 é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4.2.1/2F-2f-2009-0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ss Beatrix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roskavárosi Általános Iskola infrastrukturális fejlesztése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DAOP-2008-4.2.1/2/2F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133 205 904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9 885 313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320 591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 885 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, megvalósítás alat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4.2.1/2/2F-2008-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glási Nóra</w:t>
            </w:r>
          </w:p>
        </w:tc>
      </w:tr>
      <w:tr>
        <w:trPr>
          <w:trHeight w:val="89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Általános Iskoláinak informatikai infrastruktúrájának fejlesztése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OP-1.1.1/07/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 058 1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 058 1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 058 1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, megvalósítás alat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OP-1.1.1-07/1-2008-0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glási Nóra</w:t>
            </w:r>
          </w:p>
        </w:tc>
      </w:tr>
      <w:tr>
        <w:trPr>
          <w:trHeight w:val="5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ó Szolgálat finanszírozása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Ellátások Intézménye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BF-08-A/K/T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500 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500 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500 0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nyert támogatá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.01.01-től 3 év időtartamra elszámolása éven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BF-08-</w:t>
              <w:br/>
              <w:t>T-02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a Anita, Szabóné T.</w:t>
              <w:br/>
              <w:t xml:space="preserve"> Irén</w:t>
            </w:r>
          </w:p>
        </w:tc>
      </w:tr>
      <w:tr>
        <w:trPr>
          <w:trHeight w:val="5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jlesztési pályázat, Támogató szolgáltatás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/2008 (VII.30.) SZMM rendele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 6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 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 6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 (Támogatási szerződés megkötésének időpontja: 2009.12.28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/00078/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a Anita</w:t>
            </w:r>
          </w:p>
        </w:tc>
      </w:tr>
      <w:tr>
        <w:trPr>
          <w:trHeight w:val="5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jlesztési pályázat, Közösségi szolgáltatás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/2008 (VII.30.) SZMM rendele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 (Támogatási szerződés megkötésének időpontja: 2009.12.28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/00085/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a Anita</w:t>
            </w:r>
          </w:p>
        </w:tc>
      </w:tr>
      <w:tr>
        <w:trPr>
          <w:trHeight w:val="5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zösségi ellátás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Ellátások Intézmény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BF-08-A/K/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000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000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nyert támogatás 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.01.01-től 3 év időtartamra elszámolása éven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BF-08-</w:t>
              <w:br/>
              <w:t>K-01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a Anita, Szabóné T.</w:t>
              <w:br/>
              <w:t xml:space="preserve"> Irén</w:t>
            </w:r>
          </w:p>
        </w:tc>
      </w:tr>
      <w:tr>
        <w:trPr>
          <w:trHeight w:val="5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ősek otthonai kieg. Támogatás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iroskavárosi </w:t>
              <w:br/>
              <w:t>Idősek Otthon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GSZ-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.000,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 év vég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GSZ-08-</w:t>
              <w:br/>
              <w:t>0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ácsinés Sipos </w:t>
              <w:br/>
              <w:t>Andrea</w:t>
            </w:r>
          </w:p>
        </w:tc>
      </w:tr>
      <w:tr>
        <w:trPr>
          <w:trHeight w:val="70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zociális Ellátások Intézménye két telephelyén működő szociális alapszolgáltatásainak, gyermekjóléti szolgáltatásának infrastrukturális fejlesztése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Fő u. 64., Felgyő Széchenyi u. 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2008-4.1.3/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 189 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670 5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518 9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670 5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, megvalósítás alat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4.1.3/A-</w:t>
              <w:br/>
              <w:t>2008-0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glási Nóra</w:t>
            </w:r>
          </w:p>
        </w:tc>
      </w:tr>
      <w:tr>
        <w:trPr>
          <w:trHeight w:val="9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songrádi Piroskavárosi Idősek Otthonának fejlesztése a működési feltételek biztosításáért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iroskavárosi </w:t>
              <w:br/>
              <w:t>Idősek Otthon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OP 3.4.2-08/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 145 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987 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158 4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987 3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gatott, megvalósítás alat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OP-3.4.2-08/1-</w:t>
              <w:br/>
              <w:t>2008-0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glási Nóra, Kállainé Fodor M.</w:t>
            </w:r>
          </w:p>
        </w:tc>
      </w:tr>
      <w:tr>
        <w:trPr>
          <w:trHeight w:val="6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 évi egyszeri kiegészítő támogatás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, Vasút u. 92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EK-08-B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19 2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19 2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00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-EK-08-B-01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ácsiné Sipos Andrea</w:t>
            </w:r>
          </w:p>
        </w:tc>
      </w:tr>
      <w:tr>
        <w:trPr>
          <w:trHeight w:val="5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nyabusz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Csongrád külte-</w:t>
              <w:br/>
              <w:t>rület-Tanya 446-</w:t>
              <w:br/>
              <w:t>8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/2008. (I.24.) FVM </w:t>
              <w:br/>
              <w:t>rendele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968 35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804 5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63 79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968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1926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ácsiné Sipos </w:t>
              <w:br/>
              <w:t xml:space="preserve">Andrea </w:t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jesítménymotivációs pályázati alap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oktatási és nevelési intézménye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11/2008. (III.29.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474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474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474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-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11/2008. (III.29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ószegi Franciska</w:t>
            </w:r>
          </w:p>
        </w:tc>
      </w:tr>
      <w:tr>
        <w:trPr>
          <w:trHeight w:val="8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ősített alapfokú Művészetoktatási Intézmények támogatás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li János Alapfokú Művészetoktatási Intézmény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8/2008. (III.2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417 5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417 5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417 5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-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OKM 8/2008. (III.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ószegi Franciska</w:t>
            </w:r>
          </w:p>
        </w:tc>
      </w:tr>
      <w:tr>
        <w:trPr>
          <w:trHeight w:val="7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kmai és informatikai fejlesztési feladatok támogatása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oktatási és nevelési intézményei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23/2008. (VIII.6.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398 6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398 6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398 6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-2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20/2008. (VIII.6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ószegi Franciska</w:t>
            </w:r>
          </w:p>
        </w:tc>
      </w:tr>
      <w:tr>
        <w:trPr>
          <w:trHeight w:val="89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élyegyenlőséget, felzárkóztatás segítő támogatás - képességkibontakoztatás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oktatási és nevelési intézménye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9/2008 (III.29.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41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41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941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-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M támogatásker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ószegi Franciska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érségi közoktatási feladatok ellátásának támogatás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i Kistérség Többcélú Társulás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-III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98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98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98 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lyázat lezárult, elszámolásra kerü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-07-III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glási Nór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sz. melléklet</w:t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KIMUTATÁ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ogyatékosok életminőségét befolyásoló pályázatokról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79"/>
        <w:gridCol w:w="2520"/>
        <w:gridCol w:w="1080"/>
        <w:gridCol w:w="1080"/>
        <w:gridCol w:w="900"/>
        <w:gridCol w:w="1190"/>
        <w:gridCol w:w="1211"/>
        <w:gridCol w:w="1195"/>
        <w:gridCol w:w="1816"/>
      </w:tblGrid>
      <w:tr>
        <w:trPr>
          <w:trHeight w:val="674" w:hRule="atLeast"/>
        </w:trPr>
        <w:tc>
          <w:tcPr>
            <w:tcW w:w="145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ongrád Város Önkormányzata</w:t>
            </w:r>
          </w:p>
        </w:tc>
      </w:tr>
      <w:tr>
        <w:trPr>
          <w:trHeight w:val="1058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jekt cí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gvalósítás hely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ályázó ne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ámogatás forrása (pályázat számának megjelölés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ruházás bekerülési költsége(eFt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ámogatási igény (eFt)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Önerő mértéke (eFt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ályázat állapota (támogatott- nem támogatott, bírálat  alat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gvalósítás tervezett időpontja (év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ályázati azonosító szám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akrendelő felújítá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 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 9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 2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-2010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4.1.1/B-2008-0001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nnyvíztisztitó telep bővítés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 5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9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fogadva, bírálat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EOP-1.2.0-1F-2008-0098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árosközpont rehabilitáci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172 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 3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-2010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5.1.2/A-2008-0009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tág rehabilitáci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 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7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-2010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5.2.1/B-2008-0005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sevár bölcsöde infrastrukturális fejlesztés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9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-2010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4.1.3/C-2f-09-2009-0020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ökényi  útszakaszok útburkolat felújítá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7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97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kivitelezés lezárul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3.1.1/B-2007-0191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ponti utak útburkolatának felújítá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 9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4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9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lezajlot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2007-3.1.1/b-2007-0188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yalogtúra útvonal kialakítása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72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06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6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lezárul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2.1.1./E-2008-0019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gármesteri hivatalok szervezetfejlesztés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R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4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6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7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tele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ÁROP-1.A.2/A-2008-0051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ürdőfelújítá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 3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 59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 7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tele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2.1.1/A-2008-0002</w:t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csényi u. óvoda infrastrukturális fejlesztés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6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39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6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tele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OP-4.2.1/2F-2008-0025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kros Árpád vezér út felújítá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lezárt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kolók létesítése, Tulipán u. összekötő út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yalogjárdák felújítása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nyadi tér - Dózsa György tér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hari u, Vadnai u. útburkolat felújítása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övenyi utca útfelújítá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andröplabda pálya létesítése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T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isztikai online kiadvány-MAG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T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kai eszközfejleszté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beszerzés Városgondnokság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981  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87   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394  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ker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pari Park infrastrukturális fejlesztés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 2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619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61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1.1.1/A-09-2009-0021</w:t>
            </w:r>
          </w:p>
        </w:tc>
      </w:tr>
      <w:tr>
        <w:trPr>
          <w:trHeight w:val="427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rékpárút a 451-es út mellett-kivitelezés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OP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2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1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írálat alat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ZOP-3.2.0/C-08-2010-0005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suth Iskola energetikai  fejlesztés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OP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9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34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63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írálat alat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OP-5.3.0/A/09-2010-0024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suth Lajos Ált. Isk. vizesblokk felújítás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68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00003509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p u.-i Ált. Isk.  Fogyatékosok Nappali Intézményének átalakítás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2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7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8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elszámolás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000109D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yalogjárdák felújítás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9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1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5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elszámolás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60003109D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nek Zene Ált. Isk. vizesblokk felújítás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5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4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1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60002109D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roskavárosi piac bekerítés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2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060003709K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ária út felújítás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D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5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9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6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000309K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lipán utcai és Csemegi k. utcai parkolók építés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songrád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7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5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000709K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rpád vezér út felújítás II. ütem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11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002409K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területi belvízrendezési célok megvalósítás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 6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62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lfin Óvoda nyílászáró cser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0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songrádi rendelőintézet felújítási pályázatának valamint két park tervdokumentációjának elkészítés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PE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7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lezárt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PEA/2009-II/13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rékpárút 451-es út mellett -tervezés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songrád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OP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7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elszámolás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-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ZOP-3.2.0/a-08-2009-0005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ponti belterületi utak felújítása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OP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 6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 278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6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kivitelezés folyamatban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OP-3.1.1/B-09-2009-0014</w:t>
            </w:r>
          </w:p>
        </w:tc>
      </w:tr>
      <w:tr>
        <w:trPr>
          <w:trHeight w:val="25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etencia alapú okatatás, egyenlő hozzáférés - Innovatív intézményekben - Oktatásfejlesztés Csongrádo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ongrád Város Önkormányza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ertes, elszámolás folyamatba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ÁMOP-3.1.4-08/2-2009-003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Csongrád Város Önkormányzata Fogyatékosügyi Programja.</w:t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>6. sz. melléklet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songrádi Középiskolák intézményeiben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370"/>
        <w:gridCol w:w="1260"/>
        <w:gridCol w:w="1260"/>
        <w:gridCol w:w="1260"/>
        <w:gridCol w:w="1980"/>
        <w:gridCol w:w="1620"/>
        <w:gridCol w:w="1620"/>
      </w:tblGrid>
      <w:tr>
        <w:trPr>
          <w:trHeight w:val="106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Intézmé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Gyengénlá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Nagyothal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0" w:firstLine="590"/>
              <w:rPr/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Mozgás-</w:t>
            </w:r>
          </w:p>
          <w:p>
            <w:pPr>
              <w:pStyle w:val="Normal"/>
              <w:ind w:left="-590" w:firstLine="590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sérü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Beszéd-</w:t>
            </w:r>
          </w:p>
          <w:p>
            <w:pPr>
              <w:pStyle w:val="Normal"/>
              <w:rPr/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  <w:t>fogyaték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iCs/>
                <w:sz w:val="18"/>
                <w:szCs w:val="18"/>
                <w:lang w:eastAsia="en-US"/>
              </w:rPr>
              <w:t>Organikus okokra visszavezethető</w:t>
            </w:r>
          </w:p>
          <w:p>
            <w:pPr>
              <w:pStyle w:val="Normal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S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eastAsia="Calibri;Arial"/>
                <w:b/>
                <w:iCs/>
                <w:sz w:val="18"/>
                <w:szCs w:val="18"/>
                <w:lang w:eastAsia="en-US"/>
              </w:rPr>
              <w:t>Organikus okokra vissza nem vezethető S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iCs/>
                <w:sz w:val="20"/>
                <w:szCs w:val="20"/>
                <w:lang w:eastAsia="en-US"/>
              </w:rPr>
              <w:t>Össz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iCs/>
                <w:sz w:val="22"/>
                <w:szCs w:val="22"/>
                <w:lang w:eastAsia="en-US"/>
              </w:rPr>
              <w:t>Sághy Mihály Szakképző Iskola, Középiskola és Kollégium, a Csongrádi Oktatási Központ Tagintézmény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  <w:t>4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iCs/>
                <w:sz w:val="22"/>
                <w:szCs w:val="22"/>
                <w:lang w:eastAsia="en-US"/>
              </w:rPr>
              <w:t>Batsányi János Gimnázium és Szakközépiskola, a Csongrádi Oktatási Központ Tagintézmény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  <w:t>1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iCs/>
                <w:sz w:val="22"/>
                <w:szCs w:val="22"/>
                <w:lang w:eastAsia="en-US"/>
              </w:rPr>
              <w:t>Bársony István Mezőgazdasági Szakközépiskola, Szakiskola és Kollégium a Csongrádi Oktatási Központ Tagintézmény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  <w:t>1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;Arial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iCs/>
                <w:lang w:eastAsia="en-US"/>
              </w:rPr>
              <w:t>Összesen</w:t>
            </w:r>
            <w:r>
              <w:rPr>
                <w:rFonts w:eastAsia="Calibri;Arial"/>
                <w:iCs/>
                <w:lang w:eastAsia="en-US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Cs/>
                <w:lang w:eastAsia="en-US"/>
              </w:rPr>
            </w:pPr>
            <w:r>
              <w:rPr>
                <w:rFonts w:eastAsia="Calibri;Arial"/>
                <w:iCs/>
                <w:lang w:eastAsia="en-US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iCs/>
                <w:lang w:eastAsia="en-US"/>
              </w:rPr>
            </w:pPr>
            <w:r>
              <w:rPr>
                <w:rFonts w:eastAsia="Calibri;Arial"/>
                <w:b/>
                <w:iCs/>
                <w:lang w:eastAsia="en-US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0:00Z</dcterms:created>
  <dc:creator>Kisné Szentes Zsuzsanna</dc:creator>
  <dc:description/>
  <cp:keywords/>
  <dc:language>en-US</dc:language>
  <cp:lastModifiedBy>Polgármesteri Hivatal</cp:lastModifiedBy>
  <cp:lastPrinted>2010-11-11T11:39:00Z</cp:lastPrinted>
  <dcterms:modified xsi:type="dcterms:W3CDTF">2010-11-11T10:53:00Z</dcterms:modified>
  <cp:revision>5</cp:revision>
  <dc:subject/>
  <dc:title>1</dc:title>
</cp:coreProperties>
</file>